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хническое задание 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пожарно-спасательный комплект: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товару, функциональные характеристики и требования по безопасно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ожарно-спасательный компле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___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дназначен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ля индивидуальной защиты органов дыхания и зрения от токсичных продуктов горения при эвакуации из задымленных помещений  во время пожара, а также от других опасных химических веществ (паров, газов и аэрозолей), в случае  техногенных аварий и террористических  актов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ля предотвращения возгорания одежды и обеспечение защиты тела человека от открытого пламен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ля изоляции небольших очагов возгорания от окружающего воздух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ля переноски пострадавших и имуществ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став комплекта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льтрующий самоспасатель в сумке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осилки медицинские мягкие бескаркасные огнестойкие (огнезащитные) в сумке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футляр (сумка)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кладыш (наклейка) с описанием комплекта и рисунками по его использованию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ка комплекта должна быть яркого цвета, должна закрываться на молнию и иметь ручку для перенос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Функциональные характеристик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льтрующего самоспаса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защитного действия самоспасателя должно быть в соответствии с требованием п. 4.4. п.п. 15 Технического регламента Таможенного союза ТР ТС 019/2011 «О безопасности средств индивидуальной защиты» не менее 30 минут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силки медицинские мягкие бескаркасные огнестойкие (огнезащитные) в сумке (далее – носилки)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трукция носилок  должна быть выполнена в виде накидки  «пончо», которая должна легко трансформироваться в носилки, для чего  должна иметь застежку типа «Велкро»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илки должны быть устойчивы (не прогорать и не разрушаться)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 воздействии  открытого пламени с температурой 800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течении времени – не менее 20 с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  контакте с нагретой поверхностью с температурой 400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течении времени – не менее 20 с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  воздействии теплового поток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8,5 кВт/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не менее 180 с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 воздействии температуры окружающей среды 200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не менее 1 минут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илки должны иметь  не менее  шести ручек для переноса и выдерживать вес, не менее – 140 кг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показатели накидки должны подтверждаться паспортом (руководством по применению) товар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нтийный срок хранения элементов комплекта должен быть - не менее 5 лет. Год выпуска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нее 3 квартала 2015 год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ребования по качеству и безопасности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и безопасность фильтрующего самоспасателя должно подтверждаться сертификатом соответствия Технического регламента Таможенного союза ТР ТС 019/2011 «О безопасности средств индивидуальной защиты», а носилок – регистрационным удостоверением Росздравнадзора как изделия медицинского назнач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exact" w:line="340" w:before="0" w:after="0"/>
        <w:ind w:firstLine="90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15:00Z</dcterms:created>
  <dc:creator>user</dc:creator>
  <dc:description/>
  <dc:language>en-US</dc:language>
  <cp:lastModifiedBy>Светлана Олеговна Балукова</cp:lastModifiedBy>
  <cp:lastPrinted>2010-07-19T14:24:00Z</cp:lastPrinted>
  <dcterms:modified xsi:type="dcterms:W3CDTF">2018-08-31T08:15:00Z</dcterms:modified>
  <cp:revision>2</cp:revision>
  <dc:subject/>
  <dc:title/>
</cp:coreProperties>
</file>